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48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782445</wp:posOffset>
                      </wp:positionV>
                      <wp:extent cx="3328670" cy="1750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670" cy="175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7890" cy="26422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890" cy="2642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1pt;height:137.8pt;mso-wrap-distance-left:9.05pt;mso-wrap-distance-right:9.05pt;mso-wrap-distance-top:0pt;mso-wrap-distance-bottom:0pt;margin-top:-140.3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26422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42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157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142105" cy="60128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2105" cy="6012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57320" cy="59201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57320" cy="592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6.15pt;height:473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7320" cy="59201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7320" cy="592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4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7-31T15:15:00Z</cp:lastPrinted>
  <dcterms:modified xsi:type="dcterms:W3CDTF">2004-11-25T09:38:00Z</dcterms:modified>
  <cp:revision>63</cp:revision>
  <dc:subject/>
  <dc:title>COMUNE DI  </dc:title>
</cp:coreProperties>
</file>